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(На официальном бланке школы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.о. генерального директора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П «ВДНХ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.Ю. Шогуров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директора школы № ____ города 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 (Ф.И.О.)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о-зая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й Сергей Юрьевич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им Вас организовать бесплатную обзорную экскурсию для ____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указать количество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школьников __ «__»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указать номер и букву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класса с ___ </w:t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указать количество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опровождающими ___.___._____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(указать предварительно забронированную  дату) </w:t>
      </w:r>
      <w:r>
        <w:rPr>
          <w:rFonts w:cs="Times New Roman" w:ascii="Times New Roman" w:hAnsi="Times New Roman"/>
          <w:sz w:val="24"/>
          <w:szCs w:val="24"/>
        </w:rPr>
        <w:t xml:space="preserve">в ___.___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указать предварительно забронированное время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нтре «Космонавтика и авиация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ответственного лица, контактные данны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просим Вас разрешить бесплатный въезд и парковку на территории ВДНХ транспортному средству с гос. номером А 111 АА 111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(гос. номер номер транспортного средства обязательно должен быть указан!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школы                       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Подпись, печать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________________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Ф.И.О.)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ВНИМАНИЕ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Пожалуйста, ознакомьтесь с информацией для организатора экскурсии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</w:rPr>
        <w:t>Бесплатные экскурсии для организованных школьных групп проводятся только по предварительному согласованию со вторника по пятницу, за исключением перенесенных выходных и праздничных дней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Скан заявки с подписью директора и печатью школы направляется не менее чем за 7 дней до даты проведения экскурсии на e-mail: cosmos@vdnh.ru. </w:t>
      </w:r>
      <w:r>
        <w:rPr>
          <w:rFonts w:cs="Times New Roman" w:ascii="Times New Roman" w:hAnsi="Times New Roman"/>
          <w:b/>
        </w:rPr>
        <w:t>При отсутствии оригинала заявки в день экскурсии – экскурсия отменяется!</w:t>
      </w:r>
      <w:r>
        <w:rPr>
          <w:rFonts w:cs="Times New Roman" w:ascii="Times New Roman" w:hAnsi="Times New Roman"/>
        </w:rPr>
        <w:t xml:space="preserve"> Каждую группу до десяти школьников один взрослый посетитель сопровождает бесплатно, другие взрослые сопровождающие оплачивают входной билет и билет на экскурсионное обслуживание. </w:t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посетителей в группе (и школьников и взрослых) – 30, из них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 школьника – 1 взрослый – бесплатно, взрослые сверх этого количества на экскурсию не допускаются!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33 школьника – 2 взрослых – бесплатно, взрослые сверх этого количества на экскурсию не допускаются!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32 школьника – 3 взрослых – бесплатно, взрослые сверх этого количества на экскурсию не допускаются!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 школьник – 4 взрослых бесплатно, 1 взрослый – платно (входной билет и экскурсионное обслуживание), взрослые сверх этого количества на экскурсию не допускаются!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21-30 школьников – 3 взрослых бесплатно, 2 взрослых – платно (входной билет и экскурсионное обслуживание), взрослые сверх этого количества на экскурсию не допускаются!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11-20 школьников – 2 взрослых – бесплатно, 3 взрослых – платно (входной билет и экскурсионное обслуживание), взрослые сверх этого количества на экскурсию не допускаются!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10 школьников – 1 взрослый бесплатно, 4 взрослых – платно (входной билет и экскурсионное обслуживание), взрослые сверх этого количества на экскурсию не допускаются!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ожалению, экскурсии для групп до 10 школьников не проводятся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илеты на экскурсию предоставляются только в день экскурсии на основании официальной заявки в кассах центра «Космонавтика и авиация»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Данные на транспортные средства указываются в заявке только, если школьная группа заезжает на территорию ВДНХ на собственном или арендованном транспорте! Решение по бесплатному въезду и парковке на территории ВДНХ принимается по каждой заявке отдельно и не гарантируется!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лижайший въезд на территорию ВДНХ – КПП «Хованский» (Хованская улица д.3\1 или Хованская улица д.8\1. В выходные и праздничные дни парковка возможна только после КПП, проезд по территории невозможен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</w:rPr>
        <w:t>Центр «Космонавтика и авиация»: находится в павильоне № 34 «Космос» на территории Выставки достижений народного хозяйства (адрес: г. Москва, проспект Мира, д. 119, стр. 34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15:00Z</dcterms:created>
  <dc:creator>Asya</dc:creator>
  <dc:description/>
  <cp:keywords/>
  <dc:language>en-US</dc:language>
  <cp:lastModifiedBy>Ревунова Татьяна Васильевна</cp:lastModifiedBy>
  <dcterms:modified xsi:type="dcterms:W3CDTF">2022-05-26T16:52:00Z</dcterms:modified>
  <cp:revision>3</cp:revision>
  <dc:subject/>
  <dc:title/>
</cp:coreProperties>
</file>